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Caros Delegados de Seguranç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  <w:t>O material disponibilizado pelo SRPC RAM refere-se ao Tema 1: Subtemas 1, 3, 4 e 5.</w:t>
      </w:r>
    </w:p>
    <w:p>
      <w:pPr>
        <w:pStyle w:val="Normal"/>
        <w:spacing w:lineRule="auto" w:line="360" w:before="0" w:after="240"/>
        <w:jc w:val="both"/>
        <w:rPr/>
      </w:pPr>
      <w:r>
        <w:rPr/>
        <w:t>O subtema 1.5 “</w:t>
      </w:r>
      <w:r>
        <w:rPr>
          <w:i/>
        </w:rPr>
        <w:t>Agentes de Proteção Civil, sistema de avisos e principais medidas de autoproteção</w:t>
      </w:r>
      <w:r>
        <w:rPr/>
        <w:t>” é destinado apenas aos 2º e 3º Ciclo mas podem, naturalmente, os colegas do 1º Ciclo utilizar qualquer material que achem pertinente.</w:t>
      </w:r>
    </w:p>
    <w:p>
      <w:pPr>
        <w:pStyle w:val="Normal"/>
        <w:spacing w:lineRule="auto" w:line="360" w:before="0" w:after="240"/>
        <w:jc w:val="both"/>
        <w:rPr/>
      </w:pPr>
      <w:r>
        <w:rPr/>
        <w:t>Nestas pastas encontram um conjunto de material subdividido pelos 4 subtemas e ainda uma pasta sobre o Plano de Prevenção e Emergência para os colegas que ainda tenham de o elaborar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Relativamente aos subtemas, </w:t>
      </w:r>
      <w:r>
        <w:rPr>
          <w:b/>
        </w:rPr>
        <w:t>para cada um deles</w:t>
      </w:r>
      <w:r>
        <w:rPr/>
        <w:t>, é disponibilizado nomeadamente: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/>
      </w:pPr>
      <w:r>
        <w:rPr/>
        <w:t>Pasta “</w:t>
      </w:r>
      <w:r>
        <w:rPr>
          <w:b/>
        </w:rPr>
        <w:t>Formação 1 de Outubro</w:t>
      </w:r>
      <w:r>
        <w:rPr/>
        <w:t>” - Material utilizado na formação de dia 1 de outubro de 2013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/>
      </w:pPr>
      <w:r>
        <w:rPr/>
        <w:t>Pasta “</w:t>
      </w:r>
      <w:r>
        <w:rPr>
          <w:b/>
        </w:rPr>
        <w:t>Aulas e Planos</w:t>
      </w:r>
      <w:r>
        <w:rPr/>
        <w:t xml:space="preserve">” – considerando os conteúdos e uma carga horária entre 45minutos e 90 minutos (excepto subtema 1.1), apresenta-se uma </w:t>
      </w:r>
      <w:r>
        <w:rPr>
          <w:b/>
        </w:rPr>
        <w:t>sugestão</w:t>
      </w:r>
      <w:r>
        <w:rPr/>
        <w:t xml:space="preserve"> de aula, uma </w:t>
      </w:r>
      <w:r>
        <w:rPr>
          <w:b/>
        </w:rPr>
        <w:t>proposta</w:t>
      </w:r>
      <w:r>
        <w:rPr/>
        <w:t xml:space="preserve"> de plano de aula e o correspondente material (apresentação, jogo, vídeo, etc.). A sua utilização é obviamente opcional mas destina-se a facilitar a implementação do subtema;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/>
      </w:pPr>
      <w:r>
        <w:rPr/>
        <w:t>Pasta “</w:t>
      </w:r>
      <w:r>
        <w:rPr>
          <w:b/>
        </w:rPr>
        <w:t>Outro material</w:t>
      </w:r>
      <w:r>
        <w:rPr/>
        <w:t>” – Reúne dois tipos de recursos:</w:t>
      </w:r>
    </w:p>
    <w:p>
      <w:pPr>
        <w:pStyle w:val="Normal"/>
        <w:numPr>
          <w:ilvl w:val="1"/>
          <w:numId w:val="1"/>
        </w:numPr>
        <w:spacing w:lineRule="auto" w:line="360" w:before="0" w:after="240"/>
        <w:jc w:val="both"/>
        <w:rPr/>
      </w:pPr>
      <w:r>
        <w:rPr/>
        <w:t>alguns exemplos de atividades ou pequenos recursos didáticos complementares para eventualmente enriquecer as aulas ou fornecer a alunos. Irá sendo reforçado ao longo do tempo. (na pasta inicial encontram um conjunto de links para sites com conteúdos úteis, jogos, atividades, filmes etc.);</w:t>
      </w:r>
    </w:p>
    <w:p>
      <w:pPr>
        <w:pStyle w:val="Normal"/>
        <w:numPr>
          <w:ilvl w:val="1"/>
          <w:numId w:val="1"/>
        </w:numPr>
        <w:spacing w:lineRule="auto" w:line="360" w:before="0" w:after="240"/>
        <w:jc w:val="both"/>
        <w:rPr/>
      </w:pPr>
      <w:r>
        <w:rPr/>
        <w:t>material para que Delegado de Segurança possa aprofundar conhecimentos;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Adicionalmente podem colocar as vossas questões, pedidos de apoio e materiais ou sugestões de atividades por correio eletrónico. Podem fazer o contato através de </w:t>
      </w:r>
      <w:hyperlink r:id="rId2">
        <w:r>
          <w:rPr>
            <w:rStyle w:val="InternetLink"/>
          </w:rPr>
          <w:t>ricardoflup@gmail.com</w:t>
        </w:r>
      </w:hyperlink>
      <w:r>
        <w:rPr/>
        <w:t xml:space="preserve"> ou </w:t>
      </w:r>
      <w:hyperlink r:id="rId3">
        <w:r>
          <w:rPr>
            <w:rStyle w:val="InternetLink"/>
          </w:rPr>
          <w:t>ricardo.gomes@procivmadeira.pt</w:t>
        </w:r>
      </w:hyperlink>
      <w:r>
        <w:rPr/>
        <w:t xml:space="preserve"> e depois, se necessário, será encaminhado para o elemento do Serviço Regional de Proteção Civil responsável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260" w:right="1106" w:gutter="0" w:header="0" w:top="125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67360</wp:posOffset>
          </wp:positionV>
          <wp:extent cx="6045835" cy="832485"/>
          <wp:effectExtent l="0" t="0" r="0" b="0"/>
          <wp:wrapTight wrapText="bothSides">
            <wp:wrapPolygon edited="0">
              <wp:start x="-32" y="0"/>
              <wp:lineTo x="-32" y="21348"/>
              <wp:lineTo x="21600" y="21348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ardoflup@gmail.com" TargetMode="External"/><Relationship Id="rId3" Type="http://schemas.openxmlformats.org/officeDocument/2006/relationships/hyperlink" Target="mailto:ricardo.gomes@procivmadeira.p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7:00Z</dcterms:created>
  <dc:creator>Ricardo Gomes</dc:creator>
  <dc:description/>
  <cp:keywords/>
  <dc:language>en-US</dc:language>
  <cp:lastModifiedBy>Ryszard</cp:lastModifiedBy>
  <dcterms:modified xsi:type="dcterms:W3CDTF">2013-10-08T20:20:00Z</dcterms:modified>
  <cp:revision>6</cp:revision>
  <dc:subject/>
  <dc:title/>
</cp:coreProperties>
</file>